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s-ES"/>
        </w:rPr>
        <w:t>Letter Hea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Nomor</w:t>
        <w:tab/>
        <w:tab/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anggal</w:t>
        <w:tab/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Kepada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Jesri HT Purb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CV. Gratianet Cybermedi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Graha Legenda Malak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lok B5 No. 23 Bata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Perihal</w:t>
        <w:tab/>
        <w:t xml:space="preserve">: Surat Penunjukan Pembuatan Sender ID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s-ES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Dengan hormat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Bahwa untuk meningkatkan pelayanan yang mendatangkan nilai tambah kepada Pelanggan kami, maka </w:t>
      </w:r>
      <w:r>
        <w:rPr>
          <w:rFonts w:cs="Times New Roman" w:ascii="Times New Roman" w:hAnsi="Times New Roman"/>
          <w:sz w:val="24"/>
          <w:szCs w:val="24"/>
          <w:highlight w:val="yellow"/>
          <w:lang w:val="es-ES"/>
        </w:rPr>
        <w:t>PT.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s-ES"/>
        </w:rPr>
        <w:t xml:space="preserve"> 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“Klien”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perusahaan yang bergerak dalam bidang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s-ES"/>
        </w:rPr>
        <w:t>__________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bermaksud mengadakan layanan SMS Bul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Bahwa untuk mendukung layanan SMS Bulk yang dimaksud diatas </w:t>
      </w:r>
      <w:r>
        <w:rPr>
          <w:rFonts w:cs="Times New Roman" w:ascii="Times New Roman" w:hAnsi="Times New Roman"/>
          <w:b/>
          <w:sz w:val="24"/>
          <w:szCs w:val="24"/>
        </w:rPr>
        <w:t>Kli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 menunjuk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CV. Gratianet Cybermedia </w:t>
      </w:r>
      <w:r>
        <w:rPr>
          <w:rFonts w:cs="Times New Roman" w:ascii="Times New Roman" w:hAnsi="Times New Roman"/>
          <w:b/>
          <w:sz w:val="24"/>
          <w:szCs w:val="24"/>
        </w:rPr>
        <w:t>(“Partner”)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sebagai satu-satunya penyedia aplikasi layanan SMS Bulk dan memint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Partner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untuk bekerjasama dengan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PT Smartfren Telecom (“Smartfren”)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alam menjalankan kegiatan yang dianggap perlu untuk terlaksananya layanan SMS Bulk tersebu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Untuk selanjutnya sehubungan dengan akan diadakannya kerjasama tentang layanan SMS Bulk antara </w:t>
      </w:r>
      <w:r>
        <w:rPr>
          <w:rFonts w:cs="Times New Roman" w:ascii="Times New Roman" w:hAnsi="Times New Roman"/>
          <w:b/>
          <w:sz w:val="24"/>
          <w:szCs w:val="24"/>
        </w:rPr>
        <w:t xml:space="preserve">Partner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dengan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Smartfren,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aka yang bertandatangan dibawah ini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s-ES"/>
        </w:rPr>
        <w:t>__nama pejabat_______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s-ES"/>
        </w:rPr>
        <w:t>_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s-ES"/>
        </w:rPr>
        <w:t>___jabatan_______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ewakili </w:t>
      </w:r>
      <w:r>
        <w:rPr>
          <w:rFonts w:cs="Times New Roman" w:ascii="Times New Roman" w:hAnsi="Times New Roman"/>
          <w:b/>
          <w:bCs/>
          <w:sz w:val="24"/>
          <w:szCs w:val="24"/>
        </w:rPr>
        <w:t>Kli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engan ini menyataka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Bahwa </w:t>
      </w:r>
      <w:r>
        <w:rPr>
          <w:rFonts w:cs="Times New Roman" w:ascii="Times New Roman" w:hAnsi="Times New Roman"/>
          <w:b/>
          <w:bCs/>
          <w:sz w:val="24"/>
          <w:szCs w:val="24"/>
        </w:rPr>
        <w:t>Kli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enjamin semua nomor telepon selular (Smartfren) yang didaftarkan oleh </w:t>
      </w:r>
      <w:r>
        <w:rPr>
          <w:rFonts w:cs="Times New Roman" w:ascii="Times New Roman" w:hAnsi="Times New Roman"/>
          <w:b/>
          <w:bCs/>
          <w:sz w:val="24"/>
          <w:szCs w:val="24"/>
        </w:rPr>
        <w:t>Kli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an yang akan menerima SMS</w:t>
      </w: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melalui layanan SMS bulk adalah benar-benar anggota komunitas dari </w:t>
      </w:r>
      <w:r>
        <w:rPr>
          <w:rFonts w:cs="Times New Roman" w:ascii="Times New Roman" w:hAnsi="Times New Roman"/>
          <w:b/>
          <w:bCs/>
          <w:sz w:val="24"/>
          <w:szCs w:val="24"/>
        </w:rPr>
        <w:t>Kli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engan nomor telepon yang telah terdafatar dan setuju untuk menerima layanan SMS Bulk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Bahwa </w:t>
      </w:r>
      <w:r>
        <w:rPr>
          <w:rFonts w:cs="Times New Roman" w:ascii="Times New Roman" w:hAnsi="Times New Roman"/>
          <w:b/>
          <w:bCs/>
          <w:sz w:val="24"/>
          <w:szCs w:val="24"/>
        </w:rPr>
        <w:t>Kli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enjamin dan bertanggungjawab terhadap seluruh content/isi SMS yang dikirimkan melalui layanan SMS Bulk, oleh karenanya </w:t>
      </w:r>
      <w:r>
        <w:rPr>
          <w:rFonts w:cs="Times New Roman" w:ascii="Times New Roman" w:hAnsi="Times New Roman"/>
          <w:b/>
          <w:sz w:val="24"/>
          <w:szCs w:val="24"/>
        </w:rPr>
        <w:t xml:space="preserve">Partner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dan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Smartfren </w:t>
      </w:r>
      <w:r>
        <w:rPr>
          <w:rFonts w:cs="Times New Roman" w:ascii="Times New Roman" w:hAnsi="Times New Roman"/>
          <w:sz w:val="24"/>
          <w:szCs w:val="24"/>
          <w:lang w:val="es-ES"/>
        </w:rPr>
        <w:t>dibebaskan dari segala tuntutan atau gugatan yang timbul akibat content/isi SMS yang dikirimkan melalui layanan SMS Bulk tersebut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Bahwa </w:t>
      </w:r>
      <w:r>
        <w:rPr>
          <w:rFonts w:cs="Times New Roman" w:ascii="Times New Roman" w:hAnsi="Times New Roman"/>
          <w:b/>
          <w:bCs/>
          <w:sz w:val="24"/>
          <w:szCs w:val="24"/>
        </w:rPr>
        <w:t>Kli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enjamin dan bertanggungjawab terhadap seluruh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nama sender yang didaftarkan. Adapun nama sender yang didaftarkan adala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s-ES"/>
        </w:rPr>
        <w:t>_________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emikian Surat Penunjukan ini dibuat dalam rangkap 2 (dua) ASLI yang sama bunyinya untuk dipergunakan sebagaimana mestiny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Nama Perusaha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v-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v-S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v-SE"/>
        </w:rPr>
        <w:t>Meterai 10r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v-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/>
        </w:rPr>
        <w:t>Nama Pejabat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>(sesuai dengan alinea 3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en-US"/>
        </w:rPr>
        <w:t>Jabatan</w:t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720" w:top="864" w:footer="13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d-ID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id-ID"/>
    </w:rPr>
  </w:style>
  <w:style w:type="character" w:styleId="HeaderChar">
    <w:name w:val="Header Char"/>
    <w:qFormat/>
    <w:rPr>
      <w:rFonts w:ascii="Arial" w:hAnsi="Arial" w:eastAsia="Times New Roman" w:cs="Arial"/>
      <w:lang w:val="id-ID"/>
    </w:rPr>
  </w:style>
  <w:style w:type="character" w:styleId="FooterChar">
    <w:name w:val="Footer Char"/>
    <w:qFormat/>
    <w:rPr>
      <w:rFonts w:ascii="Arial" w:hAnsi="Arial" w:eastAsia="Times New Roman" w:cs="Arial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33:00Z</dcterms:created>
  <dc:creator>Sara_Iriani</dc:creator>
  <dc:description/>
  <cp:keywords/>
  <dc:language>en-US</dc:language>
  <cp:lastModifiedBy>hp</cp:lastModifiedBy>
  <cp:lastPrinted>2020-06-23T09:44:00Z</cp:lastPrinted>
  <dcterms:modified xsi:type="dcterms:W3CDTF">2021-07-27T02:49:00Z</dcterms:modified>
  <cp:revision>6</cp:revision>
  <dc:subject/>
  <dc:title/>
</cp:coreProperties>
</file>